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b/>
          <w:b/>
        </w:rPr>
      </w:pPr>
      <w:r>
        <w:rPr>
          <w:rFonts w:cs="Comic Sans MS" w:ascii="Comic Sans MS" w:hAnsi="Comic Sans MS"/>
          <w:b/>
        </w:rPr>
        <w:t>Name</w:t>
      </w:r>
      <w:r>
        <w:rPr>
          <w:b/>
        </w:rPr>
        <w:t xml:space="preserve">: _________________________________________________                                           </w:t>
      </w:r>
      <w:r>
        <w:rPr>
          <w:rFonts w:cs="Comic Sans MS" w:ascii="Comic Sans MS" w:hAnsi="Comic Sans MS"/>
          <w:b/>
        </w:rPr>
        <w:t>Class:</w:t>
      </w:r>
      <w:r>
        <w:rPr>
          <w:b/>
        </w:rPr>
        <w:t xml:space="preserve"> 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d Scroll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b/>
          <w:b/>
        </w:rPr>
      </w:pPr>
      <w:r>
        <w:rPr>
          <w:rFonts w:cs="Comic Sans MS" w:ascii="Comic Sans MS" w:hAnsi="Comic Sans MS"/>
          <w:b/>
          <w:u w:val="single"/>
        </w:rPr>
        <w:t xml:space="preserve">Directions: </w:t>
      </w:r>
      <w:r>
        <w:rPr>
          <w:rFonts w:cs="Comic Sans MS" w:ascii="Comic Sans MS" w:hAnsi="Comic Sans MS"/>
          <w:b/>
        </w:rPr>
        <w:t>Place the word in the middle of the graphic organizer. Use the boxes that surround the word to define it and provide examples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0510</wp:posOffset>
                </wp:positionV>
                <wp:extent cx="8076565" cy="54864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6600" cy="5486400"/>
                          <a:chOff x="0" y="0"/>
                          <a:chExt cx="8076600" cy="54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76600" cy="54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1560" y="0"/>
                            <a:ext cx="0" cy="548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807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2475360"/>
                            <a:ext cx="323028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3pt;width:635.95pt;height:432pt" coordorigin="0,426" coordsize="12719,8640">
                <v:rect id="shape_0" fillcolor="white" stroked="t" o:allowincell="f" style="position:absolute;left:0;top:426;width:12718;height:86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475,426" to="6475,906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0,4746" to="12718,47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31;top:4324;width:5086;height:84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241300</wp:posOffset>
                </wp:positionV>
                <wp:extent cx="7467600" cy="7589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7589520"/>
                          <a:chOff x="0" y="0"/>
                          <a:chExt cx="7467480" cy="758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8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0"/>
                            <a:ext cx="407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pla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32320"/>
                            <a:ext cx="3122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7132320"/>
                            <a:ext cx="3529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9pt;width:588.05pt;height:597.6pt" coordorigin="840,380" coordsize="11761,11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;top:380;width:513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380;width:641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pla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1612;width:491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0;top:11612;width:55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504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595245</wp:posOffset>
                </wp:positionV>
                <wp:extent cx="228600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45pt;mso-wrap-distance-left:9.05pt;mso-wrap-distance-right:9.05pt;mso-wrap-distance-top:0pt;mso-wrap-distance-bottom:0pt;margin-top:204.3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2595245</wp:posOffset>
                </wp:positionV>
                <wp:extent cx="2133600" cy="798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n-Examples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Antonym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2.9pt;mso-wrap-distance-left:9.05pt;mso-wrap-distance-right:9.05pt;mso-wrap-distance-top:0pt;mso-wrap-distance-bottom:0pt;margin-top:204.35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n-Examples 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(Antony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2332355</wp:posOffset>
                </wp:positionV>
                <wp:extent cx="26670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.45pt;mso-wrap-distance-left:9.05pt;mso-wrap-distance-right:9.05pt;mso-wrap-distance-top:0pt;mso-wrap-distance-bottom:0pt;margin-top:183.6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6:00Z</dcterms:created>
  <dc:creator>ballardm</dc:creator>
  <dc:description/>
  <cp:keywords/>
  <dc:language>en-US</dc:language>
  <cp:lastModifiedBy>Tino Oliveri</cp:lastModifiedBy>
  <cp:lastPrinted>2009-11-15T22:06:00Z</cp:lastPrinted>
  <dcterms:modified xsi:type="dcterms:W3CDTF">2010-07-27T14:16:00Z</dcterms:modified>
  <cp:revision>2</cp:revision>
  <dc:subject/>
  <dc:title>Frayer Model</dc:title>
</cp:coreProperties>
</file>